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Iktatószám: KGO/129-5/20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2013. december 19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30" w:hanging="143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  <w:tab/>
        <w:t xml:space="preserve">Hévíz Önkéntes Tűzoltó Egyesület elszámolása, gépkocsi vásárlási kérelm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color w:val="000000"/>
        </w:rPr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Készítette: </w:t>
      </w:r>
      <w:r>
        <w:rPr>
          <w:rFonts w:cs="Arial" w:ascii="Arial" w:hAnsi="Arial"/>
          <w:color w:val="000000"/>
        </w:rPr>
        <w:t xml:space="preserve"> </w:t>
        <w:tab/>
        <w:t xml:space="preserve">Bediné Makra Anikó közgazdasági osztályvezető 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Megtárgyalta:</w:t>
      </w:r>
      <w:r>
        <w:rPr>
          <w:rFonts w:cs="Arial" w:ascii="Arial" w:hAnsi="Arial"/>
          <w:color w:val="000000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Hévízi Önkéntes Tűzoltó Egyesületnek a 2013. évi költségvetésében 3.500 e Ft támogatást hagyott jóvá működési kiadások fedezeté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Egyesület előzetesen kérelemmel fordult Polgármester Úrhoz, hogy a 2013. évi pénzmaradványuk terhére vásárolhassanak egy darab olyan gépkocsit, melyben legalább 8 főt tudnak szállítani, valamint van lehetőség arra, hogy tűzoltási eszközöket tudjanak szállítani. Ahhoz, hogy a jelenleg jóváhagyott támogatás pénzmaradványa megállapítható legyen, a nyújtott támogatásról el kell számol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előterjesztés készítésekor még nem állt rendelkezésre a teljes elszámolás, csak a főkönyvi könyvelésből volt megállapítható, hogy az Egyesület a kapott támogatásból 1.262 e Ft-ot használt fel. A főkönyvi összesítő sorok alapján megállapítható volt, hogy a legnagyobb kiadást az energia számlák 244 e Ft, egyéb kisértékű tárgyi eszközök 262 e Ft, egyéb anyagköltségek 103 e Ft, oktatás 152 e F kiadásokat jelentettek. 100 e Ft alatti kiadást képvisel az üzemanyag, szállítás, bérleti díjak, karbantartás, utazás és kiküldetés, egyéb szolgáltatás, bankköltség, reprezentáció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főkönyvi könyvelés alapján az elszámolást 1.262 e Ft-ban el lehet fogadni, ha testületi döntésig a megállapodásban rögzített előírásoknak megfelelően benyújtják a főkönyvi könyvelés szerinti számlamásolatokat, azokat a szükséges záradékolással, hitelesítő szöveggel, aláírásokkal ellátjá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gyesület a gépkocsi beszerzést azzal indokolta, hogy évente többször kell nekik tűzesethez kivonulniuk, valamint továbbképzéseken vesznek részt. A várható beszerzési érték 2 millió Ft körül lesz, és szeretnének még a járműhöz beszerezni kiegészítőket, létrát, tető csomagtartót stb. Az Egyesület azáltal, hogy gépkocsival fog rendelkezni egy magasabb kategóriába lesz besorolva és a katasztrófa védelemtől az idei 250 e Ft helyett várhatóan 1.000 e Ft támogatásban fog részesülni. Az Egyesület így a gépkocsi fenntartásához nem igényelne az önkormányzattól többlettámogatást. A gépjárművet a jelenlegi tűzoltószertár mögötti területen szeretnék tárol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gyesület lehetővé teszi, hogy amennyiben önkormányzatnál szükség van nagyobb befogadó képességű gépkocsira szívesen kölcsön adják, díj fizetése nélkül, csak a tankolást kell rendezni. Az Egyesület tervezi azt is, hogy megbízható partnernek bérleti díj ellenében bérbe adja, hogy bevétele is származzon a gépkocsi üzemeltetés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mennyiben a Képviselő-testület elfogadja az eddig kapott működési támogatást 1.262 e Ft összegben, akkor az adott 3.500 e Ft támogatásból 2.238 e Ft összegben történne meg a felhalmozási támogatás biztosításáról szóló megállapodás megkötés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atározati javaslat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20" w:leader="none"/>
        </w:tabs>
        <w:spacing w:before="0" w:after="120"/>
        <w:ind w:left="220" w:hanging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Önkormányzata Képviselő-testülete a Hévízi Önkéntes Tűzoltó Egyesület 2013. évre biztosított működési támogatás elszámolását 1.262 e Ft összegben fogadja el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20" w:leader="none"/>
        </w:tabs>
        <w:spacing w:before="0" w:after="120"/>
        <w:ind w:left="220" w:hanging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engedélyezi, hogy a fel nem használt működési támogatás 2.238 e Ft felhalmozási támogatásra legyen módosítva a támogatási megállapodásba és az elszámolási határidőt 2014. február 28-ban határozza meg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20" w:leader="none"/>
        </w:tabs>
        <w:spacing w:before="0" w:after="120"/>
        <w:ind w:left="220" w:hanging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felkéri Polgármesterét, hogy értesítse a Hévízi Önkéntes Tűzoltó Egyesületet az elszámolás elfogadásáról, valamint a támogatási megállapodást módosítsa és írja alá.</w:t>
      </w:r>
    </w:p>
    <w:p>
      <w:pPr>
        <w:pStyle w:val="TextBody"/>
        <w:spacing w:before="0" w:after="120"/>
        <w:ind w:left="220" w:hanging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221" w:hanging="221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TextBody"/>
        <w:ind w:left="221" w:hanging="221"/>
        <w:rPr/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>: 2013. december 31.</w:t>
      </w:r>
    </w:p>
    <w:p>
      <w:pPr>
        <w:pStyle w:val="TextBody"/>
        <w:ind w:left="221" w:hanging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58:00Z</dcterms:created>
  <dc:creator>T-Cont Kft</dc:creator>
  <dc:description/>
  <cp:keywords/>
  <dc:language>en-US</dc:language>
  <cp:lastModifiedBy>bedine</cp:lastModifiedBy>
  <cp:lastPrinted>2013-10-08T08:35:00Z</cp:lastPrinted>
  <dcterms:modified xsi:type="dcterms:W3CDTF">2013-12-11T13:53:00Z</dcterms:modified>
  <cp:revision>5</cp:revision>
  <dc:subject/>
  <dc:title>Iktatószám: PMK/144/2011</dc:title>
</cp:coreProperties>
</file>